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28.12.2015 </w:t>
        <w:tab/>
        <w:tab/>
        <w:tab/>
        <w:tab/>
        <w:tab/>
        <w:tab/>
        <w:t xml:space="preserve">                           № 43-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О внесении изменений в решение Городской Думы городского поселения «Город Людиново» от 16 декабря  2014 № 57-р «О бюджете городского поселения «Город Людиново» на 2015 год и на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о ст. 9 Бюджетного Кодекса Российской Федерации Городская Дума </w:t>
      </w:r>
      <w:r>
        <w:rPr>
          <w:b/>
        </w:rPr>
        <w:t>РЕШИЛ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16 декабря 2014 года № 57-р «О бюджете городского поселения «Город Людиново»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1.  Приложения  № 8, № 10, № 12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>«Город Людиново»</w:t>
        <w:tab/>
        <w:t xml:space="preserve">                                                                                                       Т.А. Прохорова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8:00Z</dcterms:created>
  <dc:creator>kurs</dc:creator>
  <dc:description/>
  <cp:keywords/>
  <dc:language>en-US</dc:language>
  <cp:lastModifiedBy>Сехина-ЕС</cp:lastModifiedBy>
  <cp:lastPrinted>2015-12-28T09:03:00Z</cp:lastPrinted>
  <dcterms:modified xsi:type="dcterms:W3CDTF">2016-01-11T11:10:00Z</dcterms:modified>
  <cp:revision>39</cp:revision>
  <dc:subject/>
  <dc:title/>
</cp:coreProperties>
</file>