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9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2"/>
          <w:szCs w:val="20"/>
        </w:rPr>
        <w:t>к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>«О бюджете сельского поселения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 xml:space="preserve">«Село Заречный» на 2016 год»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24" декабря  2015г. № 24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Приложение № 10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>«О бюджете сельского поселения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 xml:space="preserve">«Село Заречный» на 2016 год»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24" декабря  2015г. № 24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User</cp:lastModifiedBy>
  <cp:lastPrinted>2015-12-28T15:12:00Z</cp:lastPrinted>
  <dcterms:modified xsi:type="dcterms:W3CDTF">2015-12-28T12:12:00Z</dcterms:modified>
  <cp:revision>2</cp:revision>
  <dc:subject/>
  <dc:title>                                                                                                           Приложение № 10 </dc:title>
</cp:coreProperties>
</file>