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«О бюджете сельского поселения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«Село Заречный»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4" декабря  2015г. № 24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840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6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6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</w:t>
            </w:r>
            <w:r>
              <w:rPr/>
              <w:t>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5-12-28T15:11:00Z</cp:lastPrinted>
  <dcterms:modified xsi:type="dcterms:W3CDTF">2015-12-28T12:11:00Z</dcterms:modified>
  <cp:revision>2</cp:revision>
  <dc:subject/>
  <dc:title>                                                                                                                          Прил</dc:title>
</cp:coreProperties>
</file>