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5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019"/>
        <w:gridCol w:w="46"/>
        <w:gridCol w:w="1395"/>
        <w:gridCol w:w="179"/>
        <w:gridCol w:w="574"/>
        <w:gridCol w:w="1436"/>
        <w:gridCol w:w="45"/>
        <w:gridCol w:w="1409"/>
        <w:gridCol w:w="72"/>
      </w:tblGrid>
      <w:tr>
        <w:trPr>
          <w:trHeight w:val="1404" w:hRule="atLeast"/>
        </w:trPr>
        <w:tc>
          <w:tcPr>
            <w:tcW w:w="7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 к решению Сельской Думы  сельского поселения «Село Букань»«О бюджете муниципального образования сельского поселения «Село Букань  на 2016 год"                                                             от  «24» декабря 2015г.  №  2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tbl>
            <w:tblPr>
              <w:tblW w:w="1167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670"/>
            </w:tblGrid>
            <w:tr>
              <w:trPr>
                <w:trHeight w:val="814" w:hRule="atLeast"/>
              </w:trPr>
              <w:tc>
                <w:tcPr>
                  <w:tcW w:w="1167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бюджета сельского поселения «Село Букань» по целевым статьям( муниципальным программам и непрограмным направлениям деятельности),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1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е бюджетные ассигнования на 2016 год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сельского поселения «Село Букань»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еспечение и иные выплаты населению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03 0 02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03 0 02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населения сельского поселения «Село Букань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 Обеспечение доступным и комфортным жильем и коммунальными услугами населения Людиновского района сельского поселения «Село Букань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дпрограмма «Развитие коммунального хозяйства сельского поселения «Село Букань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«Развитие коммунального хозяйства сельского поселения «Село Букань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 сельского поселения «Село Букань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8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8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Людиновского района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2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образования в сфере культуры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0   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3 0 00 0000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 000,00 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1 00000 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 000,00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 00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йдирование доро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2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2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000 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использования топливно-энергетических ресурсов в Людиновском районе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эффективности использования ТЭК в Людиновском районе»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Благоустройство населенных пунктов поселения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ичное освещение территории поселения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1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1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 благоустройству сельского по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 0 01 002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2 002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0 30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администрации (исполнительно-распорядительного органа) МО «Село Букань 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0 30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39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4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 695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4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2 00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4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4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186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4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186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7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7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Реализация государственных функций, связанных с общегосударственными вопросам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9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9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ельской Думы сельского  поселения «Село Букань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3 003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 органа муниципального образо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3 003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3 003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118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18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18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 316 828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26:00Z</dcterms:created>
  <dc:creator>User</dc:creator>
  <dc:description/>
  <cp:keywords/>
  <dc:language>en-US</dc:language>
  <cp:lastModifiedBy>User</cp:lastModifiedBy>
  <cp:lastPrinted>2015-12-24T17:34:00Z</cp:lastPrinted>
  <dcterms:modified xsi:type="dcterms:W3CDTF">2015-12-24T19:19:00Z</dcterms:modified>
  <cp:revision>4</cp:revision>
  <dc:subject/>
  <dc:title/>
</cp:coreProperties>
</file>