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6" w:type="dxa"/>
        <w:jc w:val="left"/>
        <w:tblInd w:w="-10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885"/>
        <w:gridCol w:w="2181"/>
        <w:gridCol w:w="1065"/>
        <w:gridCol w:w="17"/>
        <w:gridCol w:w="1065"/>
        <w:gridCol w:w="1481"/>
        <w:gridCol w:w="15"/>
        <w:gridCol w:w="361"/>
        <w:gridCol w:w="932"/>
        <w:gridCol w:w="101"/>
        <w:gridCol w:w="23"/>
      </w:tblGrid>
      <w:tr>
        <w:trPr>
          <w:trHeight w:val="1404" w:hRule="atLeast"/>
        </w:trPr>
        <w:tc>
          <w:tcPr>
            <w:tcW w:w="5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Приложение № 6 к проекту решения Сельской Думы о  бюджете муниципального на 2016 год"                                                             от _____________________ № ______</w:t>
            </w:r>
          </w:p>
        </w:tc>
        <w:tc>
          <w:tcPr>
            <w:tcW w:w="9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61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tbl>
            <w:tblPr>
              <w:tblW w:w="1167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670"/>
            </w:tblGrid>
            <w:tr>
              <w:trPr>
                <w:trHeight w:val="814" w:hRule="atLeast"/>
              </w:trPr>
              <w:tc>
                <w:tcPr>
                  <w:tcW w:w="1167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пределение бюджетных ассигнований бюджета сельского поселения «Деревня Заболотье» по целевым статьям( муниципальным программам и непрограмным направлениям деятельности),группам и подгруппам видов расходов классификации расходов бюджетов на 2016 год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(в рублях)</w:t>
            </w:r>
          </w:p>
        </w:tc>
        <w:tc>
          <w:tcPr>
            <w:tcW w:w="9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е бюджетные ассигнования на 2016 год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</w:t>
            </w:r>
            <w:r>
              <w:rPr>
                <w:b/>
                <w:bCs/>
                <w:color w:val="000000"/>
              </w:rPr>
              <w:t>униципальная программа "Социальная поддержка граждан в сельского поселения «Деревня Заболотье»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5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Социальная поддержка граждан в сельского поселения  «Деревня Заболотье»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5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еспечение и иные выплаты населению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5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, работ, товаров, услуг в пользу граждан в целях их социального обеспеч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5 00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полномочий поселений на 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» О мерах социальной поддержки специалистов, а также специалистов, вышедших на пенсию»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 1 060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 1 060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Муниципальная программа "Обеспечение доступным и комфортным жильем и коммунальными услугами населения сельского поселения  «Деревня Заболотье»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«Развитие коммунального хозяйства сельского поселения «Деревня Заболотье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 000,0</w:t>
            </w:r>
          </w:p>
        </w:tc>
        <w:tc>
          <w:tcPr>
            <w:tcW w:w="14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Мероприятие «Развитие коммунального хозяйства сельского поселения  «Деревня Заболотье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  <w:tc>
          <w:tcPr>
            <w:tcW w:w="14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</w:t>
            </w:r>
          </w:p>
        </w:tc>
        <w:tc>
          <w:tcPr>
            <w:tcW w:w="14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Муниципальная программа "Обеспечение безопасности жизнедеятельности населения  сельского поселения  «Деревня Заболотье»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программа  "Обеспечение безопасности жизнедеятельности населения  муниципального сельского поселения  «Деревня Заболотье»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упреждение и ликвидация последствий чрезвычайных ситуаций"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Муниципальная программа "Развитие культуры Людиновского района"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568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разования в сфере культуры"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2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8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Ф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2 01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8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в Людиновском районе"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2    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 000,00</w:t>
            </w:r>
          </w:p>
        </w:tc>
        <w:tc>
          <w:tcPr>
            <w:tcW w:w="14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становка, содержание и обслуживание контейнерных площадок в сельских населенных пунктах, приобретение контейнеров"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1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юридическим лица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1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1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Развитие физической культуры и спорта в Людиновском районе» 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30 00000 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 000,00 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3 0 30 0000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 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30" w:type="dxa"/>
              <w:right w:w="30" w:type="dxa"/>
            </w:tcMar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дорожного хозяйства в Людиновском районе" 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0 00 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54 000,00</w:t>
            </w:r>
          </w:p>
        </w:tc>
        <w:tc>
          <w:tcPr>
            <w:tcW w:w="1308" w:type="dxa"/>
            <w:gridSpan w:val="3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и развитие сети автомобильных дорог местного значения в Людиновском районе Калужской области"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0 000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4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0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4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0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4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и капитальный ремонт автомобильных дорог общего пользования местного значения и искусственных и сооружений на них"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0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0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Муниципальная программа "Повышение эффективности использования топливно-энергетических ресурсов в Людиновском районе"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 00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 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эффективности использования ТЭК в Людиновском районе»"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 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на территории сельского поселения «Деревня Заболотье»»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 00 000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27361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Благоустройство населенных пунктов поселения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0 01 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0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Основное мероприятие "Уличное освещение территории поселения"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1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сновное мероприятие "Санитарная очистка территории поселения </w:t>
            </w:r>
            <w:r>
              <w:rPr>
                <w:bCs/>
                <w:color w:val="000000"/>
              </w:rPr>
              <w:t xml:space="preserve"> «Деревня Заболотье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2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7361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2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7361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 «Деревня Заболотье»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0 00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23751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(исполнительно-распорядительного органа) сельского поселения  «Деревня Заболотье»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251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лицам, замещающим (замещавшим) должности муниципальной служб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36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36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4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9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4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5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4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4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5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5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Реализация государственных функций,связанных с общегосударственными вопросами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ереподготовка и повышение квалификации муниципальных служащих»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2 00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2 0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2 01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93076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 9 51 18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76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 9 51 18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76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69947,00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right="0" w:firstLine="54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40:00Z</dcterms:created>
  <dc:creator>User</dc:creator>
  <dc:description/>
  <dc:language>en-US</dc:language>
  <cp:lastModifiedBy>User</cp:lastModifiedBy>
  <cp:lastPrinted>2015-12-08T14:02:00Z</cp:lastPrinted>
  <dcterms:modified xsi:type="dcterms:W3CDTF">2015-12-08T03:52:00Z</dcterms:modified>
  <cp:revision>1</cp:revision>
  <dc:subject/>
  <dc:title>Приложение № 6 к проекту решения Сельской Думы о  бюджете муниципального на 2016 год"                                                             от _____________________ № ______</dc:title>
</cp:coreProperties>
</file>