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 решению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Заболот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«17 » апреля  2015 г.        №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Исполнение  источников 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Деревня Заболотье» за 2014 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3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85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5 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3454,06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00 00 0000 5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01 00 0000 5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01 02 0000 5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98740,13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2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 субъектов Российской Федерац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85286,0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0:00Z</dcterms:created>
  <dc:creator>Заречный</dc:creator>
  <dc:description/>
  <dc:language>en-US</dc:language>
  <cp:lastModifiedBy>Заболотье</cp:lastModifiedBy>
  <cp:lastPrinted>2015-04-24T08:39:00Z</cp:lastPrinted>
  <dcterms:modified xsi:type="dcterms:W3CDTF">2013-03-20T13:18:00Z</dcterms:modified>
  <cp:revision>32</cp:revision>
  <dc:subject/>
  <dc:title>                                                                                     Приложение № 6 </dc:title>
</cp:coreProperties>
</file>