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Приложение №1</w:t>
      </w:r>
    </w:p>
    <w:p>
      <w:pPr>
        <w:pStyle w:val="Normal"/>
        <w:tabs>
          <w:tab w:val="clear" w:pos="708"/>
          <w:tab w:val="left" w:pos="720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к решению СД</w:t>
      </w:r>
    </w:p>
    <w:p>
      <w:pPr>
        <w:pStyle w:val="Normal"/>
        <w:tabs>
          <w:tab w:val="clear" w:pos="708"/>
          <w:tab w:val="left" w:pos="720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от  17.04. 2015 г. №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сполнение доходов бюджета сельского поселения «Деревня Заболотье» за 2014г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по кодам классификации доходов бюдже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3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(в рублях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63" w:type="dxa"/>
        <w:jc w:val="left"/>
        <w:tblInd w:w="-1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720"/>
        <w:gridCol w:w="1440"/>
        <w:gridCol w:w="1080"/>
        <w:gridCol w:w="1080"/>
        <w:gridCol w:w="2023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 бюджетной классифик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ГУ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</w:tc>
      </w:tr>
      <w:tr>
        <w:trPr>
          <w:trHeight w:val="2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8740,1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ДФЛ на доходы ,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,228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730,70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  по соответствующему налогу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10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9,30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и  по соответствующему налогу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20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ДФЛ на доходы физических  с доходов, полученных с осуществления деятельности физическими лицами , зарегистрированных в качестве индивидуального предпринимателя, нотариусов, занимающихся частной практикой, адвокатов, учр. адвокатские кабинеты и других лиц , занимающихся частной практикой в соотв. ст.227 НК РФ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,68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ДФЛ с доходов, полученных физическими лицами в соответствии со ст.228 налогового Кодекса  РФ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30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80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и  по соответствующему налогу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30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4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Ф  и местными бюджетами с учетом установленных дифференционных нормативов  отчислений в местные бюдже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2230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229,67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 моторные масла для дизельных и (или) карбюраторных (инжекторных) двигателей, подлежащие распределению между бюджетами субъектов РФ  и местными бюджетами с учетом установленных дифференционных нормативов  отчислений в местные бюдже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2240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9,75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Ф  и местными бюджетами с учетом установленных дифференционных нормативов  отчислений в местные бюдже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2250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205,15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Ф  и местными бюджетами с учетом установленных дифференционных нормативов  отчислений в местные бюдже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2260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372,57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с налогоплательщиков, выбравших в качестве объекта налогообложения доходы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1011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14,80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 на 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1012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1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зачисляемых в бюджеты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103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0,1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и  по соответствующему налог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103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4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е, установленной подпунктом 1 пункты 1 статьи 394 Налогового кодекса РФ, зачисляемый в бюджеты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601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33,4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и  по соответствующему налог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601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9,2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е, установленной подпунктом 1 пункты 2 статьи 394 Налогового  к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602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3,3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и  по соответствующему налог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602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8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5013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7110,37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земельных участков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6013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4,13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 налоговые доходы бюджетов по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5050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0,00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 бюджетам поселений на выравнивание бюджетной обеспеченн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1001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1999,00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тации бюджетам посел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1999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000,00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2999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7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885,14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015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2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21,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499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9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2</w:t>
      </w:r>
    </w:p>
    <w:p>
      <w:pPr>
        <w:pStyle w:val="Normal"/>
        <w:tabs>
          <w:tab w:val="clear" w:pos="708"/>
          <w:tab w:val="left" w:pos="720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к  решению СД</w:t>
      </w:r>
    </w:p>
    <w:p>
      <w:pPr>
        <w:pStyle w:val="Normal"/>
        <w:tabs>
          <w:tab w:val="clear" w:pos="708"/>
          <w:tab w:val="left" w:pos="720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от         2015 №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сполнение доходов бюджета сельского поселения «Деревня Заболотье» за 2014г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по кодам видов доходов, подвидов доходов, классификации операций сектора государственного управления относящихся к доходам бюдже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3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(в рублях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43" w:type="dxa"/>
        <w:jc w:val="left"/>
        <w:tblInd w:w="-1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3"/>
        <w:gridCol w:w="1432"/>
        <w:gridCol w:w="1090"/>
        <w:gridCol w:w="1078"/>
        <w:gridCol w:w="2020"/>
      </w:tblGrid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 бюджетной классификаци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д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ГУ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</w:tc>
      </w:tr>
      <w:tr>
        <w:trPr>
          <w:trHeight w:val="2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8740,13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6734,99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прибыль , доходы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859,21</w:t>
            </w:r>
          </w:p>
        </w:tc>
      </w:tr>
      <w:tr>
        <w:trPr/>
        <w:tc>
          <w:tcPr>
            <w:tcW w:w="4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0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859,21</w:t>
            </w:r>
          </w:p>
        </w:tc>
      </w:tr>
      <w:tr>
        <w:trPr/>
        <w:tc>
          <w:tcPr>
            <w:tcW w:w="4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ДФЛ на доходы ,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,228 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1001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730,70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  по соответствующему налогу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10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9,30</w:t>
            </w:r>
          </w:p>
        </w:tc>
      </w:tr>
      <w:tr>
        <w:trPr/>
        <w:tc>
          <w:tcPr>
            <w:tcW w:w="4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и  по соответствующему налогу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2001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ДФЛна доходы физических лиц с 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 занимающихся частной практикой в соответствии со статьей 227 Налогового  кодекса РФ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20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,68</w:t>
            </w:r>
          </w:p>
        </w:tc>
      </w:tr>
      <w:tr>
        <w:trPr/>
        <w:tc>
          <w:tcPr>
            <w:tcW w:w="4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ДФЛ с доходов, полученных физическими лицами в соответствии со ст.228 налогового Кодекса  РФ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3001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80</w:t>
            </w:r>
          </w:p>
        </w:tc>
      </w:tr>
      <w:tr>
        <w:trPr/>
        <w:tc>
          <w:tcPr>
            <w:tcW w:w="4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и  по соответствующему налогу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3001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4</w:t>
            </w:r>
          </w:p>
        </w:tc>
      </w:tr>
      <w:tr>
        <w:trPr/>
        <w:tc>
          <w:tcPr>
            <w:tcW w:w="4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000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442,00</w:t>
            </w:r>
          </w:p>
        </w:tc>
      </w:tr>
      <w:tr>
        <w:trPr/>
        <w:tc>
          <w:tcPr>
            <w:tcW w:w="4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200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442,00</w:t>
            </w:r>
          </w:p>
        </w:tc>
      </w:tr>
      <w:tr>
        <w:trPr/>
        <w:tc>
          <w:tcPr>
            <w:tcW w:w="4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Ф  и местными бюджетами с учетом установленных дифференционных нормативов  отчислений в местные бюджеты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223001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229,67</w:t>
            </w:r>
          </w:p>
        </w:tc>
      </w:tr>
      <w:tr>
        <w:trPr/>
        <w:tc>
          <w:tcPr>
            <w:tcW w:w="4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 моторные масла для дизельных и (или) карбюраторных (инжекторных) двигателей, подлежащие распределению между бюджетами субъектов РФ  и местными бюджетами с учетом установленных дифференционных нормативов  отчислений в местные бюджеты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224001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79,75</w:t>
            </w:r>
          </w:p>
        </w:tc>
      </w:tr>
      <w:tr>
        <w:trPr/>
        <w:tc>
          <w:tcPr>
            <w:tcW w:w="4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Ф  и местными бюджетами с учетом установленных дифференционных нормативов  отчислений в местные бюджеты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225001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205,15</w:t>
            </w:r>
          </w:p>
        </w:tc>
      </w:tr>
      <w:tr>
        <w:trPr/>
        <w:tc>
          <w:tcPr>
            <w:tcW w:w="4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Ф  и местными бюджетами с учетом установленных дифференционных нормативов  отчислений в местные бюджеты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226001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372,57</w:t>
            </w:r>
          </w:p>
        </w:tc>
      </w:tr>
      <w:tr>
        <w:trPr/>
        <w:tc>
          <w:tcPr>
            <w:tcW w:w="4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000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65,92</w:t>
            </w:r>
          </w:p>
        </w:tc>
      </w:tr>
      <w:tr>
        <w:trPr/>
        <w:tc>
          <w:tcPr>
            <w:tcW w:w="4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100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65,92</w:t>
            </w:r>
          </w:p>
        </w:tc>
      </w:tr>
      <w:tr>
        <w:trPr/>
        <w:tc>
          <w:tcPr>
            <w:tcW w:w="4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с налогоплательщиков, выбравших в качестве объекта налогообложения доходы 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101101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14,80</w:t>
            </w:r>
          </w:p>
        </w:tc>
      </w:tr>
      <w:tr>
        <w:trPr/>
        <w:tc>
          <w:tcPr>
            <w:tcW w:w="4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 на 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101201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12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243,36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1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8,60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зачисляемых в бюджеты поселени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1030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0,16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и  по соответствующему налогу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1030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44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6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464,76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е, установленной подпунктом 1 пункты 1 статьи 394 Налогового кодекса РФ, зачисляемый в бюджеты поселени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6013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033,42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и  по соответствующему налогу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6013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9,24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е, установленной подпунктом 1 пункты 2 статьи 394 Налогового  код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6023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3,32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и  по соответствующему налогу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6023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8</w:t>
            </w:r>
          </w:p>
        </w:tc>
      </w:tr>
      <w:tr>
        <w:trPr/>
        <w:tc>
          <w:tcPr>
            <w:tcW w:w="4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000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7110,37</w:t>
            </w:r>
          </w:p>
        </w:tc>
      </w:tr>
      <w:tr>
        <w:trPr/>
        <w:tc>
          <w:tcPr>
            <w:tcW w:w="4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передачу в возмездное пользование государственного и муниципального  имущества ( 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500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7110,37</w:t>
            </w:r>
          </w:p>
        </w:tc>
      </w:tr>
      <w:tr>
        <w:trPr/>
        <w:tc>
          <w:tcPr>
            <w:tcW w:w="4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50131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7110,37</w:t>
            </w:r>
          </w:p>
        </w:tc>
      </w:tr>
      <w:tr>
        <w:trPr/>
        <w:tc>
          <w:tcPr>
            <w:tcW w:w="4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земельных участков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000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4,13</w:t>
            </w:r>
          </w:p>
        </w:tc>
      </w:tr>
      <w:tr>
        <w:trPr/>
        <w:tc>
          <w:tcPr>
            <w:tcW w:w="4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земельных участков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600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4,13</w:t>
            </w:r>
          </w:p>
        </w:tc>
      </w:tr>
      <w:tr>
        <w:trPr/>
        <w:tc>
          <w:tcPr>
            <w:tcW w:w="4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земельных участков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060131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4,13</w:t>
            </w:r>
          </w:p>
        </w:tc>
      </w:tr>
      <w:tr>
        <w:trPr/>
        <w:tc>
          <w:tcPr>
            <w:tcW w:w="4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 налоговые  доходы бюджетов поселений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000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0,00</w:t>
            </w:r>
          </w:p>
        </w:tc>
      </w:tr>
      <w:tr>
        <w:trPr/>
        <w:tc>
          <w:tcPr>
            <w:tcW w:w="4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 налоговые  доходы бюджетов поселений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500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0,00</w:t>
            </w:r>
          </w:p>
        </w:tc>
      </w:tr>
      <w:tr>
        <w:trPr/>
        <w:tc>
          <w:tcPr>
            <w:tcW w:w="4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 налоговые  доходы бюджетов поселений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50501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00,00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2005,14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2005,14</w:t>
            </w:r>
          </w:p>
        </w:tc>
      </w:tr>
      <w:tr>
        <w:trPr/>
        <w:tc>
          <w:tcPr>
            <w:tcW w:w="4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 бюджетам субъектам РФ и муниципальных образований 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100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3999,00</w:t>
            </w:r>
          </w:p>
        </w:tc>
      </w:tr>
      <w:tr>
        <w:trPr/>
        <w:tc>
          <w:tcPr>
            <w:tcW w:w="4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 бюджетам поселений на выравнивание бюджетной обеспеченности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10011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5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1999,00</w:t>
            </w:r>
          </w:p>
        </w:tc>
      </w:tr>
      <w:tr>
        <w:trPr/>
        <w:tc>
          <w:tcPr>
            <w:tcW w:w="4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 дотации бюджетам поселений 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19991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000,00</w:t>
            </w:r>
          </w:p>
        </w:tc>
      </w:tr>
      <w:tr>
        <w:trPr/>
        <w:tc>
          <w:tcPr>
            <w:tcW w:w="4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 бюджетам субъектов РФ и муниципальных образований (межбюджетные субсидии)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200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885,14</w:t>
            </w:r>
          </w:p>
        </w:tc>
      </w:tr>
      <w:tr>
        <w:trPr/>
        <w:tc>
          <w:tcPr>
            <w:tcW w:w="4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29991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76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885,14</w:t>
            </w:r>
          </w:p>
        </w:tc>
      </w:tr>
      <w:tr>
        <w:trPr/>
        <w:tc>
          <w:tcPr>
            <w:tcW w:w="4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бюджетам субъектов РФ и муниципальных образований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00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21,00</w:t>
            </w:r>
          </w:p>
        </w:tc>
      </w:tr>
      <w:tr>
        <w:trPr/>
        <w:tc>
          <w:tcPr>
            <w:tcW w:w="4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0151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21,00</w:t>
            </w:r>
          </w:p>
        </w:tc>
      </w:tr>
      <w:tr>
        <w:trPr/>
        <w:tc>
          <w:tcPr>
            <w:tcW w:w="4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400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900,00</w:t>
            </w:r>
          </w:p>
        </w:tc>
      </w:tr>
      <w:tr>
        <w:trPr/>
        <w:tc>
          <w:tcPr>
            <w:tcW w:w="4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49991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9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3:24:00Z</dcterms:created>
  <dc:creator>Заболотье</dc:creator>
  <dc:description/>
  <dc:language>en-US</dc:language>
  <cp:lastModifiedBy>Заболотье</cp:lastModifiedBy>
  <cp:lastPrinted>2015-04-24T08:32:00Z</cp:lastPrinted>
  <dcterms:modified xsi:type="dcterms:W3CDTF">2013-03-20T13:27:00Z</dcterms:modified>
  <cp:revision>31</cp:revision>
  <dc:subject/>
  <dc:title>                                                                                                                        Прилож</dc:title>
</cp:coreProperties>
</file>