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«СЕЛО ЗАР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 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«       »                    2015г.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«Село Заречный» за 2014 год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64.2  Бюджетного Кодекса РФ Сельская Дума сельского поселения «Село Заречный»  рассмотрев отчет об исполнении бюджета сельского поселения «Село Заречный» за  2013г.  РЕШИЛА :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Утвердить отчет об исполнении бюджета сельского поселения «Село Заречный» за  2014 год по доходам в сумме 9246028,74 рублей, в том числе объем безвозмездных поступлений в сумме 7497417,98 рубля,  по кассовым расходам в сумме 9114393,00 рублей, профицитом бюджета 131635,74 рублей.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исполнение доходов бюджета сельского поселения «Село Заречный» за 2014 год по кодам классификации доходов бюджетов согласно приложению № 1 к настоящему Решению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Утвердить исполнение доходов бюджета сельского поселения «Село   Заречный» за 2014 год по кодам видов доходов, подвидов доходов, классификации операций сектора государственного управления, относящихся к доходам бюджета согласно, приложению № 2 к настоящему Решению.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исполнение расходов бюджета сельского поселения «Село Заречный» за 2014 год по ведомственной структуре расходов согласно приложению № 3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исполнение расходов бюджета сельского поселения «Село Заречный» за 2014 год по разделам и подразделам классификации  расходов бюджетов согласно приложению № 4 к настоящему Решению.</w:t>
      </w:r>
    </w:p>
    <w:p>
      <w:pPr>
        <w:pStyle w:val="Normal"/>
        <w:widowControl/>
        <w:suppressAutoHyphens w:val="true"/>
        <w:bidi w:val="0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/>
        <w:suppressAutoHyphens w:val="true"/>
        <w:bidi w:val="0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Утвердить исполнение источников финансирования дефицита бюджета               сельского поселения «Село Заречный» за 2014 год по кодам классификации     источников финансирования дефицитов бюджетов согласно приложению   № 5 к настоящему Решению.                                                                                                                                                             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4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твердить исполнение источников финансирования дефицита бюджета     сельского поселения «Село Заречный»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Утвердить исполнение по межбюджетным трансфертам, предоставленным бюджету сельского поселения «Село Заречный» в 2014 году согласно приложению № 7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Утвердить 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14 год согласно приложению № 8 к настоящему Решению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ело Заречный»                                                                В.В.Лаз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2:00Z</dcterms:created>
  <dc:creator>Заречный</dc:creator>
  <dc:description/>
  <dc:language>en-US</dc:language>
  <cp:lastModifiedBy>Заречный</cp:lastModifiedBy>
  <cp:lastPrinted>2015-03-24T13:26:00Z</cp:lastPrinted>
  <dcterms:modified xsi:type="dcterms:W3CDTF">2013-05-15T10:19:00Z</dcterms:modified>
  <cp:revision>29</cp:revision>
  <dc:subject/>
  <dc:title>СЕЛЬСКАЯ ДУМА </dc:title>
</cp:coreProperties>
</file>